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arsing Middle School</w:t>
      </w:r>
    </w:p>
    <w:p>
      <w:pPr>
        <w:pStyle w:val="Normal"/>
        <w:jc w:val="center"/>
        <w:rPr/>
      </w:pPr>
      <w:r>
        <w:rPr>
          <w:sz w:val="44"/>
          <w:szCs w:val="44"/>
        </w:rPr>
        <w:t>Keyboarding Tracking: Words Per Minute (WPM):</w:t>
      </w: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  <w:t>Beginning Q1 _______ / Goal Q1 _______ / Actual End Q1 _______</w:t>
      </w: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  <w:t>Beginning Q2 _______ / Goal Q2 _______ / Actual End Q2 _______</w:t>
      </w: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  <w:t>Beginning Q3 _______ / Goal Q3 _______ / Actual End Q3 _______</w:t>
      </w: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  <w:t>Beginning Q4 _______ / Goal Q4 _______ / Actual End Q4 _______</w:t>
      </w: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>
          <w:b/>
          <w:sz w:val="32"/>
          <w:szCs w:val="32"/>
        </w:rPr>
        <w:t>W</w:t>
      </w:r>
      <w:r>
        <w:rPr/>
        <w:t>eekly Quizzes (Record Quizzes and Dates)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487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Dat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Words Per Minut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On Quiz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487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Dat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Words Per Minut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On Quiz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487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Dat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Words Per Minut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On Quiz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487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Dat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Words Per Minut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rPr/>
            </w:pPr>
            <w:r>
              <w:rPr/>
              <w:t>On Quiz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</w:t>
    </w:r>
  </w:p>
  <w:p>
    <w:pPr>
      <w:pStyle w:val="Header"/>
      <w:jc w:val="right"/>
      <w:rPr/>
    </w:pPr>
    <w:r>
      <w:rPr/>
      <w:t>Grade ________</w:t>
    </w:r>
  </w:p>
  <w:p>
    <w:pPr>
      <w:pStyle w:val="Header"/>
      <w:jc w:val="right"/>
      <w:rPr/>
    </w:pPr>
    <w:r>
      <w:rPr/>
      <w:t>Period ________</w:t>
    </w:r>
  </w:p>
  <w:p>
    <w:pPr>
      <w:pStyle w:val="Header"/>
      <w:jc w:val="right"/>
      <w:rPr/>
    </w:pPr>
    <w:r>
      <w:rPr/>
      <w:t>Teacher 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3:29:00Z</dcterms:created>
  <dc:creator>cworden</dc:creator>
  <dc:description/>
  <cp:keywords/>
  <dc:language>en-US</dc:language>
  <cp:lastModifiedBy>cworden</cp:lastModifiedBy>
  <dcterms:modified xsi:type="dcterms:W3CDTF">2008-08-17T23:29:00Z</dcterms:modified>
  <cp:revision>1</cp:revision>
  <dc:subject/>
  <dc:title>Marsing Middle School</dc:title>
</cp:coreProperties>
</file>